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Знаме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7"/>
        <w:gridCol w:w="5104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40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«Центральный» г. Волгоград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00087 г.    Волгоград г.    Волгоград, ул. им. М.Балонина, д. 11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00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П г. Знаменс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16540 г. Знаменск Астраханская область, г. Знаменск, зона Т 1/2</w:t>
            </w:r>
            <w:r>
              <w:rPr>
                <w:rStyle w:val="FontStyle11"/>
                <w:rFonts w:eastAsia="Times New Roman"/>
                <w:bCs/>
                <w:iCs/>
                <w:lang w:val="ru-RU" w:eastAsia="ru-RU" w:bidi="ar-SA"/>
              </w:rPr>
              <w:t xml:space="preserve">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стр.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8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алонина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убан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архоменко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иросимы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. Рокоссовского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ая        дорога        "Волгоград -Краснослободск - Средняя Ахтуба"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п Средняя Ахтуб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узнец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п Средняя Ахтуба</w:t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ая        дорога        "Волгоград -Астрахань"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она Т 1/2</w:t>
            </w:r>
            <w:r>
              <w:rPr>
                <w:rStyle w:val="FontStyle11"/>
                <w:rFonts w:eastAsia="Times New Roman"/>
                <w:bCs/>
                <w:iCs/>
                <w:lang w:val="ru-RU" w:eastAsia="ru-RU" w:bidi="ar-SA"/>
              </w:rPr>
              <w:t xml:space="preserve">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стр. 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Знаме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зона Т </w:t>
            </w:r>
            <w:r>
              <w:rPr>
                <w:rStyle w:val="FontStyle12"/>
                <w:rFonts w:eastAsia="Times New Roman"/>
                <w:bCs/>
                <w:iCs/>
                <w:spacing w:val="-10"/>
                <w:lang w:val="ru-RU" w:eastAsia="ru-RU" w:bidi="ar-SA"/>
              </w:rPr>
              <w:t xml:space="preserve">1/2,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стр. 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Знаменск</w:t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ая      дорога        "Волгоград -Астрахань"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узнец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п Средняя Ахтуб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п Средняя Ахтуба</w:t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ая      дорога      «Волгоград -Краснослободск - Средняя Ахтуба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кт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-я Гвардей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ммунистиче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убан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алонина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702"/>
        <w:gridCol w:w="1700"/>
        <w:gridCol w:w="1843"/>
        <w:gridCol w:w="1702"/>
        <w:gridCol w:w="2692"/>
      </w:tblGrid>
      <w:tr>
        <w:trPr>
          <w:trHeight w:val="30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8"/>
        <w:gridCol w:w="1560"/>
        <w:gridCol w:w="1702"/>
        <w:gridCol w:w="1559"/>
        <w:gridCol w:w="1700"/>
        <w:gridCol w:w="1701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40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50; 14: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00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00; 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pacing w:val="-1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5</Characters>
  <CharactersWithSpaces>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49:00Z</dcterms:created>
  <dc:creator/>
  <dc:description/>
  <dc:language>en-US</dc:language>
  <cp:lastModifiedBy/>
  <dcterms:modified xsi:type="dcterms:W3CDTF">2018-02-20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